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6825156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61962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21321352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5920146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6458705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5396741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